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. Úvo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Projekt řeší návrh připojení venkovních a vnitřních jednotek klimatizace v objektu Městského úřadu v Sokolově, Rokycanova 1929, 256 01 Sokolov.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Podklady: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stavební výkresy M1:200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normy ČSN a předpisy v elektrotechnice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požadavky investora a ostatních profesních částí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Použité ČSN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byl zpracován dle platných norem ČSN 33 2000-část 1-7, ČSN 33 2130 ed.3  a ostatních norem vydaných do data zpracování projektu. 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. Základní údaje: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Napěťová soustava:</w:t>
        <w:tab/>
        <w:tab/>
        <w:t>3+NPE stř.50Hz,230/400V,TN-C-S (RE)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3+NPE stř.50Hz,230/400V,TN-S (RP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vající instalovaný příkon objektu:   </w:t>
        <w:tab/>
        <w:t>Pi = 449,6 kW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Stávající soudobý příkon objektu:</w:t>
        <w:tab/>
        <w:tab/>
        <w:t>Ps = 232,82 k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vající  jistič před elektroměrem:  </w:t>
        <w:tab/>
      </w:r>
      <w:r>
        <w:rPr>
          <w:rFonts w:cs="Calibri" w:ascii="Calibri" w:hAnsi="Calibri"/>
          <w:b/>
          <w:bCs/>
        </w:rPr>
        <w:t xml:space="preserve"> BH630N/ In=400A, Ir=360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1296"/>
        <w:rPr/>
      </w:pPr>
      <w:r>
        <w:rPr>
          <w:rFonts w:cs="Calibri" w:ascii="Calibri" w:hAnsi="Calibri"/>
        </w:rPr>
        <w:t>Instalovaný příkon navrhované klimatiace:</w:t>
        <w:tab/>
        <w:tab/>
        <w:t>Pi =   85,6 kW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Soudobý odběr navrhované klimatizace:</w:t>
        <w:tab/>
        <w:tab/>
        <w:t>Ps =  85,6 k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lkový instalovaný příkon objektu:</w:t>
        <w:tab/>
        <w:tab/>
        <w:t>Pi =535,2 k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lkový soudobý příkon objektu:</w:t>
        <w:tab/>
        <w:tab/>
        <w:t>Pi = 318,42 k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žadovaný jistič před elektroměrem 630A / Ir = 500A</w:t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Navržená ochrana před nebezpečným dotykem dle ČSN 33 2000-4-41 ed. 3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živých částí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izolací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kryty nebo přepážkami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neživých částí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ab/>
        <w:t>Při poruše – automatickým odpojením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ab/>
        <w:t>Doplňková ochrana – proudovými chrániči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-   doplňujícím ochranným pospojováním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Prostředí – viz. samostatný protokol – příloha č.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II. Zajištění ochrany el.zařízení a bezpečnosti práce obsluhy: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Krytí el. předmětů, druh kabelů a jejich uložení je navrženo s ohledem na vyskytující se prostředí, tj. prostředí venkovní a vnitřní.</w:t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>Mechanická ochrana el. zařízení je řešena jeho osazením do rozvaděče v provedení s krytím min. IP 30/20.</w:t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1296"/>
        <w:rPr>
          <w:rFonts w:ascii="Calibri" w:hAnsi="Calibri" w:cs="Calibri"/>
        </w:rPr>
      </w:pPr>
      <w:r>
        <w:rPr>
          <w:rFonts w:cs="Calibri" w:ascii="Calibri" w:hAnsi="Calibri"/>
        </w:rPr>
        <w:t xml:space="preserve">Ochrana el.zařízení proti účinkům přetížení a zkratů je navržena jističi v souladu s ČSN 33 2000-4-43 ed.2 a ČSN 38 1754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V. Technický pop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Připojení objektu a měření odběru el.energie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kt je připojen dvěma kabely AYKY-J 3x185+95 do hlavního /elektroměrového rozvaděče objektu. Kabely jsou dostatečné i pro připojení navrhované klimatizace. V elektroměrovém rozvaděči je osazeno nepřímé měření s jističem 630A s nadproudovou spouští 400A nastavenou na 360A. Měřící trafa proudu 400/5A. 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Vzhledem k navrhovanému navýšení je potřeba navýšení jističe na 500A. Vzhledem k tomu, že instalovaný jistič BH630N s nadproudovou spouští již není ve výrobě, bude stávající jistič nahrazen novým, např.  </w:t>
      </w:r>
      <w:r>
        <w:rPr>
          <w:rFonts w:cs="Calibri" w:ascii="Calibri" w:hAnsi="Calibri"/>
          <w:b/>
          <w:bCs/>
        </w:rPr>
        <w:t>3VA1463-4EF32-0AA0</w:t>
      </w:r>
      <w:r>
        <w:rPr>
          <w:rFonts w:cs="Calibri" w:ascii="Calibri" w:hAnsi="Calibri"/>
        </w:rPr>
        <w:t xml:space="preserve">, In=630A, Icu=36kA / 415V, nadproudová spoušť TM240 (ATAM), Ir= 440A-630A, 3.pól. </w:t>
      </w:r>
      <w:r>
        <w:rPr>
          <w:rFonts w:cs="Calibri" w:ascii="Calibri" w:hAnsi="Calibri"/>
          <w:b/>
          <w:bCs/>
        </w:rPr>
        <w:t>Měřící trafa proudu</w:t>
      </w:r>
      <w:r>
        <w:rPr>
          <w:rFonts w:cs="Calibri" w:ascii="Calibri" w:hAnsi="Calibri"/>
        </w:rPr>
        <w:t xml:space="preserve"> budou nahrazeny trafy </w:t>
      </w:r>
      <w:r>
        <w:rPr>
          <w:rFonts w:cs="Calibri" w:ascii="Calibri" w:hAnsi="Calibri"/>
          <w:b/>
          <w:bCs/>
        </w:rPr>
        <w:t>500/5A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Ve 3.poli rozvaděče RH je prostorová rezerva pro osazení pojistkového odpínače s pojistkami pro řešenou instalaci (např. </w:t>
      </w:r>
      <w:r>
        <w:rPr>
          <w:rFonts w:cs="Calibri" w:ascii="Calibri" w:hAnsi="Calibri"/>
          <w:b/>
          <w:bCs/>
        </w:rPr>
        <w:t>3NP1133-1BC10 s pojistkami 3xPN00/160A</w:t>
      </w:r>
      <w:r>
        <w:rPr>
          <w:rFonts w:cs="Calibri" w:ascii="Calibri" w:hAnsi="Calibri"/>
        </w:rPr>
        <w:t xml:space="preserve">). Odtud bude proveden přívod kabelem CYKY-J 5x70 do nově navrhovaného rovaděče klimatizací RK0. Ten je určen pro klimatizace v podlaží 1.S, 1.PP a 1.NP. Z rozvaděče RKO bude kabelem CYKY-J 5x16 připojen rozvaděč RK1, osazený v 7.np. Ten je určen pro připojení klimatizačních jednotek ve 2. až 7.np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e stávající hlavní ochranné svorkovnice MET/HOP budou vodičem CYA25zž připojen rozvaděč RK0 a vodičem CYA10zž rozvaděč RK1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Venkovní klimatizační jednotky budou z rozvaděčů připojeny kabely CYKY-J 5x2.5, přes proudové chrániče s vybavovacím proudem 30mA. Kabely budou ukončeny třípólovými spínači (např. KEM325U, 25A/400V, IP67). Z vypínačů budou jednotky připojeny pohyblivým přívodem, který je součástí dodávky zařízení. Vypínače budou osazeny v blízkosti jednotek upevněné na zdi, případně na konstrukcích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Vnitřní klimatizační jednotky budou připojeny z rozvaděčů RK0 a RK1 (dle venkovních jednotek). Jištěny budou jističi 1f/6A, vždy na společný obvod jednotky příslušné jedné venkovní jednotce. Rozvod bude kabely CYKY-J 3x1.5. Dle požadavku investora budou jednotlivé větve vnitřních jednotek vypínatelné. Připojeny proto budou přes třípólové spínače (např. KEM316U) umístěné v uzamykatelných prostorách. Jednotlivé vypínače budou popsány pro snadnou orientac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Komunikační kabely YSLCY 2x1.5 budou propojeny od venkovních jednotek  k daným vnitřním jednotkách. Kabely budou uloženy v trubkách pr. 16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 xml:space="preserve">Veškeré rozvody budou provedeny nad podhledy , případně pod omítkou.   </w:t>
      </w:r>
    </w:p>
    <w:p>
      <w:pPr>
        <w:pStyle w:val="Normal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  <w:i/>
        </w:rPr>
        <w:t>Vnitřní a vnější ochrana před blesk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Jako vnitřní ochrana je navržena přepěťová ochrana II.  Stupně do rozvaděčů RK0 a RK1. Stupeň I. případně I+II se předpokládá v rozvaděči RH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Vnější ochrana před bleskem je stávající, navrhované venkovní jednotky v 7.np budou osazeny v ochranném prostoru stávající jímací soustavy. Ochranný prostor musí být prověřen po osazení jednotek, případně musí být jímací soustava upravena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. Závě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Pro montáž musí být použit materiál a zařízení, schválené Elektrotechnickým zkušebním ústavem – Praha, pro použití při montáži na území ČR. Montážní práce musí být provedeny v souladu s požadavky platných montážních a bezpečnostních předpisů a norem ČSN. Jakékoliv odchylky od předepsaného způsobu montáže jsou nepřípustné. Změny montáže proti řešení navrženém v tomto projektu, musí být nejprve s investorem a projektantem konzultovány a jejich provedení musí být projektantem odsouhlaseny a písemně potvrzeny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Změny na hlavní rozváděči RH a měření budou projednány ze strany stavebníka s dodavatelem a distributorem elektrické energie.</w:t>
      </w:r>
    </w:p>
    <w:p>
      <w:pPr>
        <w:pStyle w:val="Normal"/>
        <w:rPr>
          <w:rFonts w:ascii="Calibri" w:hAnsi="Calibri" w:cs="Calibri"/>
        </w:rPr>
      </w:pPr>
      <w:r>
        <w:rPr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 Karlových Varech 03/2024 </w:t>
        <w:tab/>
        <w:tab/>
        <w:tab/>
        <w:tab/>
        <w:tab/>
        <w:tab/>
        <w:t xml:space="preserve">Vypracoval: Klimešová M. 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567" w:top="1077" w:footer="567" w:bottom="85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Erie">
    <w:altName w:val="Times New Roman"/>
    <w:charset w:val="00"/>
    <w:family w:val="auto"/>
    <w:pitch w:val="variable"/>
  </w:font>
  <w:font w:name="Gill Sans CE MT Shadow">
    <w:altName w:val="Lucida Sans Unicode"/>
    <w:charset w:val="ee"/>
    <w:family w:val="swiss"/>
    <w:pitch w:val="variable"/>
  </w:font>
  <w:font w:name="Brookly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9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1.15pt;mso-wrap-distance-left:0pt;mso-wrap-distance-right:0pt;mso-wrap-distance-top:0pt;mso-wrap-distance-bottom:0pt;margin-top:0.05pt;mso-position-vertical-relative:text;margin-left:233.6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28"/>
      <w:rPr>
        <w:rFonts w:ascii="Calibri" w:hAnsi="Calibri" w:eastAsia="Arial" w:cs="Arial"/>
        <w:color w:val="000000"/>
        <w:sz w:val="16"/>
        <w:szCs w:val="16"/>
      </w:rPr>
    </w:pPr>
    <w:r>
      <w:rPr>
        <w:rFonts w:eastAsia="Arial" w:cs="Arial" w:ascii="Calibri" w:hAnsi="Calibri"/>
        <w:color w:val="000000"/>
        <w:sz w:val="16"/>
        <w:szCs w:val="16"/>
      </w:rPr>
      <w:t>Městský úřad Sokolov - klimatizace</w:t>
    </w:r>
  </w:p>
  <w:p>
    <w:pPr>
      <w:pStyle w:val="Normal"/>
      <w:autoSpaceDE w:val="false"/>
      <w:rPr>
        <w:rFonts w:ascii="Calibri" w:hAnsi="Calibri" w:eastAsia="Arial" w:cs="Calibri"/>
        <w:color w:val="000000"/>
        <w:sz w:val="16"/>
        <w:szCs w:val="16"/>
      </w:rPr>
    </w:pPr>
    <w:r>
      <w:rPr>
        <w:rFonts w:eastAsia="Arial" w:cs="Arial" w:ascii="Calibri" w:hAnsi="Calibri"/>
        <w:color w:val="000000"/>
        <w:sz w:val="16"/>
        <w:szCs w:val="16"/>
      </w:rPr>
      <w:t>Rokycanova 1929, 356 01 Sokolov</w:t>
    </w:r>
  </w:p>
  <w:p>
    <w:pPr>
      <w:pStyle w:val="Normal"/>
      <w:autoSpaceDE w:val="false"/>
      <w:spacing w:lineRule="exact" w:line="228"/>
      <w:rPr>
        <w:rFonts w:ascii="Calibri" w:hAnsi="Calibri" w:cs="Calibri"/>
        <w:sz w:val="16"/>
        <w:szCs w:val="16"/>
      </w:rPr>
    </w:pPr>
    <w:r>
      <w:rPr>
        <w:rFonts w:eastAsia="Arial" w:cs="Calibri" w:ascii="Calibri" w:hAnsi="Calibri"/>
        <w:color w:val="000000"/>
        <w:sz w:val="16"/>
        <w:szCs w:val="16"/>
      </w:rPr>
      <w:t xml:space="preserve">D1.4.1  Zařízení silnoproudé elektrotechniky </w:t>
    </w:r>
  </w:p>
  <w:p>
    <w:pPr>
      <w:pStyle w:val="Normal"/>
      <w:autoSpaceDE w:val="false"/>
      <w:spacing w:lineRule="exact" w:line="22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rieLight;Times New Roman" w:hAnsi="ErieLight;Times New Roman" w:eastAsia="Times New Roman" w:cs="ErieLight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ie;Times New Roman" w:hAnsi="Erie;Times New Roman" w:cs="Erie;Times New Roman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rieLight;Times New Roman" w:hAnsi="ErieLight;Times New Roman" w:cs="ErieLight;Times New Roman"/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Gill Sans CE MT Shadow;Lucida Sans Unicode" w:hAnsi="Gill Sans CE MT Shadow;Lucida Sans Unicode" w:cs="Gill Sans CE MT Shadow;Lucida Sans Unicode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Brooklyn;Times New Roman" w:hAnsi="Brooklyn;Times New Roman" w:cs="Brooklyn;Times New Roma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0"/>
      <w:outlineLvl w:val="8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21">
    <w:name w:val="Základní text odsazený 21"/>
    <w:basedOn w:val="Normal"/>
    <w:qFormat/>
    <w:pPr>
      <w:widowControl w:val="false"/>
      <w:ind w:left="0" w:right="0" w:firstLine="227"/>
    </w:pPr>
    <w:rPr>
      <w:sz w:val="24"/>
    </w:rPr>
  </w:style>
  <w:style w:type="paragraph" w:styleId="TextBodyIndent">
    <w:name w:val="Body Text Indent"/>
    <w:basedOn w:val="Normal"/>
    <w:pPr>
      <w:ind w:left="0" w:right="0" w:firstLine="227"/>
    </w:pPr>
    <w:rPr>
      <w:sz w:val="24"/>
    </w:rPr>
  </w:style>
  <w:style w:type="paragraph" w:styleId="Zkladntextodsazen31">
    <w:name w:val="Základní text odsazený 31"/>
    <w:basedOn w:val="Normal"/>
    <w:qFormat/>
    <w:pPr>
      <w:widowControl w:val="false"/>
      <w:ind w:left="0" w:right="0" w:firstLine="226"/>
    </w:pPr>
    <w:rPr>
      <w:rFonts w:ascii="ErieLight;Times New Roman" w:hAnsi="ErieLight;Times New Roman" w:cs="ErieLight;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DC">
    <w:name w:val="Nadpis 1 DC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DC">
    <w:name w:val="Normal DC"/>
    <w:basedOn w:val="Normal"/>
    <w:qFormat/>
    <w:pPr>
      <w:ind w:left="0" w:right="0" w:firstLine="709"/>
      <w:jc w:val="both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8"/>
        <w:tab w:val="left" w:pos="-1800" w:leader="none"/>
      </w:tabs>
      <w:spacing w:before="120" w:after="200"/>
      <w:ind w:left="4320" w:right="0" w:hanging="4140"/>
    </w:pPr>
    <w:rPr/>
  </w:style>
  <w:style w:type="paragraph" w:styleId="Odrka1">
    <w:name w:val="Odrážka 1"/>
    <w:basedOn w:val="Odrka"/>
    <w:qFormat/>
    <w:pPr>
      <w:numPr>
        <w:ilvl w:val="0"/>
        <w:numId w:val="3"/>
      </w:numPr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szCs w:val="24"/>
      <w:lang w:val="cs-CZ" w:bidi="hi-I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2:23:00Z</dcterms:created>
  <dc:creator>Zdeněk Volek</dc:creator>
  <dc:description/>
  <cp:keywords/>
  <dc:language>en-US</dc:language>
  <cp:lastModifiedBy>SNooPY1729</cp:lastModifiedBy>
  <cp:lastPrinted>2024-08-08T17:25:00Z</cp:lastPrinted>
  <dcterms:modified xsi:type="dcterms:W3CDTF">2024-08-08T15:26:00Z</dcterms:modified>
  <cp:revision>3</cp:revision>
  <dc:subject/>
  <dc:title>1</dc:title>
</cp:coreProperties>
</file>